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/NR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 (Mechanical), Mechatronics, Aeronautical Engineering,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rite a C program to find the  average in a given array of elements and also  find min, max  elements of that array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an algorithm to create a doubly linked list of integer elements and do the following operations. </w:t>
      </w:r>
    </w:p>
    <w:p>
      <w:pPr>
        <w:pStyle w:val="Normal"/>
        <w:ind w:left="720" w:hanging="0"/>
        <w:jc w:val="both"/>
        <w:rPr/>
      </w:pPr>
      <w:r>
        <w:rPr/>
        <w:t>(a) Add a node at given locations</w:t>
        <w:tab/>
        <w:t>(b) Delete a node from given loca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a) </w:t>
        <w:tab/>
        <w:t xml:space="preserve">Write algorithm for push and pop operations                                    </w:t>
        <w:tab/>
        <w:tab/>
        <w:t xml:space="preserve">       </w:t>
      </w:r>
    </w:p>
    <w:p>
      <w:pPr>
        <w:pStyle w:val="TextBody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Explain </w:t>
      </w:r>
      <w:r>
        <w:rPr>
          <w:bCs/>
          <w:sz w:val="24"/>
        </w:rPr>
        <w:t>nesting depth</w:t>
      </w:r>
      <w:r>
        <w:rPr>
          <w:sz w:val="24"/>
        </w:rPr>
        <w:t xml:space="preserve"> and </w:t>
      </w:r>
      <w:r>
        <w:rPr>
          <w:bCs/>
          <w:sz w:val="24"/>
        </w:rPr>
        <w:t>parenthesis count</w:t>
      </w:r>
      <w:r>
        <w:rPr>
          <w:sz w:val="24"/>
        </w:rPr>
        <w:t xml:space="preserve"> in stacks with suitable examples.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a)    </w:t>
        <w:tab/>
        <w:t xml:space="preserve">Define queue.  Explain how to represent queues in terms of arrays and Linked  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lists.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A queue is maintained in an array, and F and R are the front location and rear    location of the queue respectively. Obtain a formula for N, the number of      elements in the queue in terms of F and R.</w:t>
        <w:tab/>
        <w:tab/>
        <w:tab/>
        <w:t xml:space="preserve">        </w:t>
        <w:tab/>
        <w:tab/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Cs/>
        </w:rPr>
        <w:t xml:space="preserve">   </w:t>
      </w:r>
      <w:r>
        <w:rPr>
          <w:bCs/>
        </w:rPr>
        <w:t xml:space="preserve">c)      Explain the difference between general queue and circular queue.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</w:t>
        <w:tab/>
        <w:t xml:space="preserve">      Write a C program to create a tree and traversing the same in preorder and pos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360" w:hanging="0"/>
        <w:jc w:val="both"/>
        <w:rPr/>
      </w:pPr>
      <w:r>
        <w:rPr/>
        <w:t xml:space="preserve">      </w:t>
      </w:r>
      <w:r>
        <w:rPr/>
        <w:t>orde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Write a C program for depth first traversal of graph.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>Write C program for minimum spanning tree for a weighted grap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an iterative function for binary search method and trace it.  Write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a C program to perform selection sort and arrange the same in the st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/NR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 (Mechanical), Mechatronics, Aeronautical Engineering,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C program to find mean, standard deviation,  variance of a set of 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 C function to add two polynomials. Do not destroy the input. Use linked list implementations. Also discuss the time complexity of your program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   </w:t>
        <w:tab/>
        <w:t>Construct operations to do the following using stack primitive operations:</w:t>
      </w:r>
    </w:p>
    <w:p>
      <w:pPr>
        <w:pStyle w:val="TextBody"/>
        <w:ind w:left="720" w:hanging="540"/>
        <w:jc w:val="both"/>
        <w:rPr>
          <w:sz w:val="24"/>
        </w:rPr>
      </w:pPr>
      <w:r>
        <w:rPr>
          <w:sz w:val="24"/>
        </w:rPr>
        <w:t>a)</w:t>
        <w:tab/>
        <w:t xml:space="preserve">Set ‘i’ to the second element from the top of the stack, leaving the  stack without its top two elements.                                           </w:t>
        <w:tab/>
        <w:tab/>
        <w:t xml:space="preserve">                  </w:t>
      </w:r>
    </w:p>
    <w:p>
      <w:pPr>
        <w:pStyle w:val="TextBody"/>
        <w:ind w:left="720" w:hanging="540"/>
        <w:jc w:val="both"/>
        <w:rPr/>
      </w:pPr>
      <w:r>
        <w:rPr>
          <w:sz w:val="24"/>
        </w:rPr>
        <w:t>b)</w:t>
        <w:tab/>
        <w:t>Give an integer n, set ‘i’ to the n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lement from the top of the stack, leaving the stack without its top n elements.                              </w:t>
        <w:tab/>
        <w:tab/>
        <w:tab/>
        <w:t xml:space="preserve"> 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 xml:space="preserve">It is required to split a queue into two queues so that all the elements in odd          </w:t>
        <w:tab/>
        <w:t xml:space="preserve">positions are  in one queue and those in even positions are in another queue.         </w:t>
        <w:tab/>
        <w:t xml:space="preserve">Write an algorithm SPLITQ( ) to accomplish this.  Assume that queue is           </w:t>
        <w:tab/>
        <w:t xml:space="preserve">maintained   in an array. 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ab/>
        <w:t>Define Binary tree.  Explain basic operations on Binary tree.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Write C program for Inorder and postorder traversal of a Binary tree.</w:t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Show a graph, and show the possible adjacency matrix and adjacency lis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ab/>
        <w:t xml:space="preserve">  </w:t>
        <w:tab/>
        <w:t>representations for the same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Using adjacency list representation of your selected graph, perform Breadth firs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ab/>
        <w:t xml:space="preserve">  </w:t>
        <w:tab/>
        <w:t>search and Depth first search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7.  </w:t>
        <w:tab/>
        <w:t xml:space="preserve">   Write an algorithm for linear search and explain with a suitable exampl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an algorithm for bubble sort and sort the following using bubble sort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85,12,108,27,91,4,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     </w:t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RR/NR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 (Mechanical), Mechatronics, Aeronautical Engineering,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rite a C program to remove duplicate elements from  a given arra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linked list. Write an algorithm to insert and delete a node in linked li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s of linked lists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a)</w:t>
        <w:tab/>
        <w:t xml:space="preserve">Explain how is stack represented as an abstract data type.        </w:t>
        <w:tab/>
        <w:t xml:space="preserve">                  </w:t>
      </w:r>
    </w:p>
    <w:p>
      <w:pPr>
        <w:pStyle w:val="TextBody"/>
        <w:ind w:left="720" w:hanging="540"/>
        <w:jc w:val="both"/>
        <w:rPr>
          <w:sz w:val="24"/>
        </w:rPr>
      </w:pPr>
      <w:r>
        <w:rPr>
          <w:sz w:val="24"/>
        </w:rPr>
        <w:t>b)</w:t>
        <w:tab/>
        <w:t xml:space="preserve">What set of conditions are necessary and sufficient for a sequence of push and pop operations on a single stack (initially empty) to leave the stack empty and not cause underflow.                                    </w:t>
        <w:tab/>
        <w:tab/>
        <w:t xml:space="preserve">                                                      </w:t>
      </w:r>
    </w:p>
    <w:p>
      <w:pPr>
        <w:pStyle w:val="Normal"/>
        <w:ind w:left="720" w:hanging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Write and explain algorithms to insert and delete an element to and from a circular   queue respectively.</w:t>
        <w:tab/>
        <w:tab/>
        <w:tab/>
        <w:tab/>
        <w:tab/>
        <w:tab/>
        <w:t xml:space="preserve">         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 xml:space="preserve">Given the circular queue with front (F)=6 and Rear(R)=2, give the values of R            and F after each operation in the sequence: insert, remove, remove, insert,            remove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ab/>
        <w:t>Describe different types of trees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Write a C program to implement Binary tre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What is minimum spanning tree of a weighted graph.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Write a C program to implement graph traversal.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Search using linear search, number 26 from the list of numbers and give the steps.</w:t>
      </w:r>
    </w:p>
    <w:p>
      <w:pPr>
        <w:pStyle w:val="Normal"/>
        <w:ind w:left="720" w:firstLine="720"/>
        <w:rPr/>
      </w:pPr>
      <w:r>
        <w:rPr/>
        <w:t xml:space="preserve">        </w:t>
      </w:r>
      <w:r>
        <w:rPr/>
        <w:tab/>
        <w:t>10,7,17,26,32,9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</w:t>
      </w:r>
      <w:r>
        <w:rPr/>
        <w:t xml:space="preserve">b) </w:t>
        <w:tab/>
        <w:tab/>
        <w:t>Write a C program to implement the same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 xml:space="preserve">Write an algorithm for tree sort and sort the numbers using the same and implement it  in C. </w:t>
      </w:r>
    </w:p>
    <w:p>
      <w:pPr>
        <w:pStyle w:val="Normal"/>
        <w:ind w:left="1440" w:firstLine="720"/>
        <w:rPr/>
      </w:pPr>
      <w:r>
        <w:rPr/>
        <w:t>108,34,56,23,103,45,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/NR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 (Mechanical), Mechatronics, Aeronautical Engineering,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rite a  program to find sum of all digits of a given  number. Result should be a single digi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a doubly linked list. Write an algorithm to insert and delete a node in a doubly linked li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pplications of doubly linked list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30" w:hanging="630"/>
        <w:jc w:val="both"/>
        <w:rPr>
          <w:sz w:val="24"/>
        </w:rPr>
      </w:pPr>
      <w:r>
        <w:rPr>
          <w:sz w:val="24"/>
        </w:rPr>
        <w:t>3.a)</w:t>
        <w:tab/>
        <w:t xml:space="preserve">Given a sequence of push and pop operations and an integer representing the size of an array in which a stack is to be implemented. Design an algorithm to determine whether or not overflow occurs. The algorithm should not use a stack.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Explain what test is required for exceptional conditions in pop operations.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   </w:t>
        <w:tab/>
        <w:t xml:space="preserve">Suppose we wish to have N&gt;2 sequentially allocated queues occupying a single 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array, A[1…M]. This array is divided into N segments and each queue I is allocated segment.   Also, we have two arrays, F[1…N] and R[1…N], where F[I] and R[I] are used to  indicate the front and rear of queue I, respectively. So, if F[I]=R[I], queue I is empty. Thus, the queue Q may look like that shown in figure.  To allocate the N segments, we  set the elements of R and F initially by</w:t>
      </w:r>
    </w:p>
    <w:p>
      <w:pPr>
        <w:pStyle w:val="Normal"/>
        <w:ind w:left="6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.15pt" to="80.2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34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F[I]           R[I]             (TRUNC(M/N))(I-1),      1 </w:t>
      </w:r>
      <w:r>
        <w:rPr>
          <w:rFonts w:eastAsia="Symbol" w:cs="Symbol" w:ascii="Symbol" w:hAnsi="Symbol"/>
          <w:bCs/>
        </w:rPr>
        <w:t>£</w:t>
      </w:r>
      <w:r>
        <w:rPr>
          <w:bCs/>
        </w:rPr>
        <w:t xml:space="preserve">    I  </w:t>
      </w:r>
      <w:r>
        <w:rPr>
          <w:rFonts w:eastAsia="Symbol" w:cs="Symbol" w:ascii="Symbol" w:hAnsi="Symbol"/>
          <w:bCs/>
        </w:rPr>
        <w:t>£</w:t>
      </w:r>
      <w:r>
        <w:rPr>
          <w:bCs/>
        </w:rPr>
        <w:t xml:space="preserve">  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ab/>
        <w:t xml:space="preserve">Queue I can grow from F[I]+1 to f[I+1] before overflowing onto the next queue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Write  two algorithms Q-INI-I and Q-DELI to handle insertion and deletion of the    queues,  assuming  the queues have already been allocated.</w:t>
        <w:tab/>
        <w:tab/>
        <w:t xml:space="preserve">          </w:t>
      </w:r>
    </w:p>
    <w:p>
      <w:pPr>
        <w:pStyle w:val="Normal"/>
        <w:ind w:left="720" w:firstLine="720"/>
        <w:jc w:val="both"/>
        <w:rPr>
          <w:bCs/>
        </w:rPr>
      </w:pPr>
      <w:r>
        <w:rPr>
          <w:bCs/>
        </w:rPr>
        <w:drawing>
          <wp:inline distT="0" distB="0" distL="0" distR="0">
            <wp:extent cx="3599815" cy="942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</w:t>
        <w:tab/>
        <w:t>a)</w:t>
        <w:tab/>
        <w:t>What is representation?  Describe how a binary tree can be represented using an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ab/>
        <w:t xml:space="preserve">       array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ab/>
        <w:t>b)</w:t>
        <w:tab/>
        <w:t>Write  C function to create and post order traversal of a binary tree.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 What are different graph traversals.  Implement one using C language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RR/NR210301</w:t>
        <w:tab/>
        <w:tab/>
        <w:tab/>
        <w:tab/>
        <w:t>:: 2 ::</w:t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</w:t>
        <w:tab/>
        <w:t>Write an algorithm for binary search and explain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>Compare Quick sort and Heap sort method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Quick sort method for the elements.</w:t>
      </w:r>
    </w:p>
    <w:p>
      <w:pPr>
        <w:pStyle w:val="Normal"/>
        <w:ind w:left="720" w:firstLine="720"/>
        <w:rPr/>
      </w:pPr>
      <w:r>
        <w:rPr/>
        <w:t>11,51,71,21,61,41,91,3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10:00Z</dcterms:created>
  <dc:creator>jntu</dc:creator>
  <dc:description/>
  <dc:language>en-US</dc:language>
  <cp:lastModifiedBy>administrator</cp:lastModifiedBy>
  <dcterms:modified xsi:type="dcterms:W3CDTF">2003-10-20T13:02:00Z</dcterms:modified>
  <cp:revision>15</cp:revision>
  <dc:subject/>
  <dc:title/>
</cp:coreProperties>
</file>